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/>
        <w:object w:dxaOrig="1747" w:dyaOrig="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7pt;height:38.95pt" filled="f" o:ole="">
            <v:imagedata r:id="rId3" o:title=""/>
          </v:shape>
          <o:OLEObject Type="Embed" ProgID="" ShapeID="ole_rId2" DrawAspect="Content" ObjectID="_1582528657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/>
        <w:t>Heater and Air Conditioni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rPr>
          <w:sz w:val="36"/>
        </w:rPr>
      </w:pPr>
      <w:r>
        <w:rPr>
          <w:sz w:val="36"/>
        </w:rPr>
        <w:t>CHAPTER 2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/>
      </w:pPr>
      <w:r>
        <w:rPr/>
        <w:t>Hea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86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58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1165</wp:posOffset>
                      </wp:positionH>
                      <wp:positionV relativeFrom="paragraph">
                        <wp:posOffset>137160</wp:posOffset>
                      </wp:positionV>
                      <wp:extent cx="3124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95pt,10.8pt" to="279.9pt,10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ndex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-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36015</wp:posOffset>
                      </wp:positionH>
                      <wp:positionV relativeFrom="paragraph">
                        <wp:posOffset>133350</wp:posOffset>
                      </wp:positionV>
                      <wp:extent cx="24193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45pt,10.5pt" to="279.9pt,10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Wiring Diagram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-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31265</wp:posOffset>
                      </wp:positionH>
                      <wp:positionV relativeFrom="paragraph">
                        <wp:posOffset>129540</wp:posOffset>
                      </wp:positionV>
                      <wp:extent cx="2324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95pt,10.2pt" to="279.9pt,10.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Troubleshooting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-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16890</wp:posOffset>
                      </wp:positionH>
                      <wp:positionV relativeFrom="paragraph">
                        <wp:posOffset>135255</wp:posOffset>
                      </wp:positionV>
                      <wp:extent cx="303847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7pt,10.65pt" to="279.9pt,10.6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Blowe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32080</wp:posOffset>
                      </wp:positionV>
                      <wp:extent cx="301942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45pt,10.4pt" to="276.15pt,10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Heate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12190</wp:posOffset>
                      </wp:positionH>
                      <wp:positionV relativeFrom="paragraph">
                        <wp:posOffset>137795</wp:posOffset>
                      </wp:positionV>
                      <wp:extent cx="248602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7pt,10.85pt" to="275.4pt,10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Control Cabl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124460</wp:posOffset>
                      </wp:positionV>
                      <wp:extent cx="226695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45pt,9.8pt" to="276.9pt,9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Heater Controlle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-15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920" w:firstLine="7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3-1</w:t>
      </w:r>
    </w:p>
    <w:sectPr>
      <w:type w:val="nextPage"/>
      <w:pgSz w:w="11906" w:h="16838"/>
      <w:pgMar w:left="1814" w:right="56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" w:hAnsi="TmsCyr" w:eastAsia="Times New Roman" w:cs="TmsCy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8:53:00Z</dcterms:created>
  <dc:creator>Владимир Мирчев</dc:creator>
  <dc:description/>
  <dc:language>en-US</dc:language>
  <cp:lastModifiedBy>Владимир Мирчев</cp:lastModifiedBy>
  <dcterms:modified xsi:type="dcterms:W3CDTF">2003-12-02T16:01:00Z</dcterms:modified>
  <cp:revision>5</cp:revision>
  <dc:subject/>
  <dc:title>CHAPTER 15</dc:title>
</cp:coreProperties>
</file>